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25,HATROSS, Radoslav Krehlik   krehlik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s humming under my 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veins where thought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rk jumps gaps I can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threads they pull 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d to nothing but still s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escape I don't want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idden lines that hold m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that shift when I look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speak in a coded s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map unfolds but the path w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olds u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lets us 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ethered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hantom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isible threads they pull 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ed to nothing but still s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can't escape I don't want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hidden lines that hold m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knots no ends just endles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it begins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nev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hisper loud a silent s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ulling me in pulling me ou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